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писание учителя-предметника по классам на учебную неделю с 18.05.2020 по 22.05.20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учителя Слободзян Ирина Никола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   5г Занимательная математи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актные данные: тел.: тел.: 89219428023  (с 15.00до17.00)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51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SKYPE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:</w:t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felicia</w:t>
      </w:r>
      <w:r>
        <w:rPr>
          <w:rStyle w:val="InternetLink"/>
          <w:rFonts w:cs="Times New Roman" w:ascii="Times New Roman" w:hAnsi="Times New Roman"/>
          <w:sz w:val="28"/>
          <w:szCs w:val="28"/>
        </w:rPr>
        <w:t>082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39"/>
        <w:gridCol w:w="1673"/>
        <w:gridCol w:w="1395"/>
        <w:gridCol w:w="2372"/>
        <w:gridCol w:w="2094"/>
        <w:gridCol w:w="1003"/>
        <w:gridCol w:w="21"/>
        <w:gridCol w:w="1207"/>
        <w:gridCol w:w="17"/>
        <w:gridCol w:w="1925"/>
        <w:gridCol w:w="9"/>
        <w:gridCol w:w="1516"/>
      </w:tblGrid>
      <w:tr>
        <w:trPr>
          <w:trHeight w:val="60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Дата организации занят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8"/>
              </w:rPr>
              <w:t>по расписани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Предм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Тем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Форма проведения уро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Материал для самостоятельной работ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Форма предоставления результата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Дата и время предоставления результа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Средства коммуникаци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 xml:space="preserve">Текущая аттестация оценивания </w:t>
            </w:r>
          </w:p>
        </w:tc>
      </w:tr>
      <w:tr>
        <w:trPr>
          <w:trHeight w:val="5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22.05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ма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вое заняти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 по презентаци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амостоятельная работа по презентация на 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дис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https://drive.google.com/file/d/1iiKzR_ATMDIyhyvf_tXI8LYfRdK5xs8z/view?usp=sharing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5.05.2020 до 10 утра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Электронная почта, 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дис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n_do451@mail.ru" TargetMode="External"/><Relationship Id="rId3" Type="http://schemas.openxmlformats.org/officeDocument/2006/relationships/hyperlink" Target="https://drive.google.com/file/d/1iiKzR_ATMDIyhyvf_tXI8LYfRdK5xs8z/view?usp=shari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2:42:00Z</dcterms:created>
  <dc:creator>user</dc:creator>
  <dc:description/>
  <cp:keywords/>
  <dc:language>en-US</dc:language>
  <cp:lastModifiedBy>irina</cp:lastModifiedBy>
  <dcterms:modified xsi:type="dcterms:W3CDTF">2020-05-15T13:13:00Z</dcterms:modified>
  <cp:revision>5</cp:revision>
  <dc:subject/>
  <dc:title/>
</cp:coreProperties>
</file>