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2.05.2020 по 15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г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5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mfOXsaIQJQM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L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JjbGNMwKhMAgvGYeQ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kCoIx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ocs.google.com/presentation/d/1mfOXsaIQJQMi1LI8JjbGNMwKhMAgvGYeQE9kCoIx4e4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2:00Z</dcterms:created>
  <dc:creator>user</dc:creator>
  <dc:description/>
  <cp:keywords/>
  <dc:language>en-US</dc:language>
  <cp:lastModifiedBy>irina</cp:lastModifiedBy>
  <dcterms:modified xsi:type="dcterms:W3CDTF">2020-05-11T12:46:00Z</dcterms:modified>
  <cp:revision>4</cp:revision>
  <dc:subject/>
  <dc:title/>
</cp:coreProperties>
</file>