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12.05.2020 по 15.05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а Занимательная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21"/>
        <w:gridCol w:w="1207"/>
        <w:gridCol w:w="17"/>
        <w:gridCol w:w="1925"/>
        <w:gridCol w:w="9"/>
        <w:gridCol w:w="1516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2.0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амостоятельная работа по презента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presentation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mfOXsaIQJQM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LI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JjbGNMwKhMAgvGYeQ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kCoIx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4/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en-US"/>
                </w:rPr>
                <w:t>sharin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9.05.2020 до 10 утр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Электронная почта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ди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docs.google.com/presentation/d/1mfOXsaIQJQMi1LI8JjbGNMwKhMAgvGYeQE9kCoIx4e4/edit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5:00Z</dcterms:created>
  <dc:creator>user</dc:creator>
  <dc:description/>
  <dc:language>en-US</dc:language>
  <cp:lastModifiedBy>irina</cp:lastModifiedBy>
  <dcterms:modified xsi:type="dcterms:W3CDTF">2020-05-11T12:45:00Z</dcterms:modified>
  <cp:revision>3</cp:revision>
  <dc:subject/>
  <dc:title/>
</cp:coreProperties>
</file>