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средняя общеобразовательная школа № 451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Колпинского района Санкт-Петербург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>
          <w:trHeight w:val="27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Рассмотрена и рекомендована к утверждению на заседании методического объединения учителей начальной школы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ГБОУ СОШ  № 451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протокол № __________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от «_____»_________2018г.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>Утверждена педагогическим советом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ГБОУ СОШ  № 451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протокол № __________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от «_____»________2018г.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«Утверждаю»____________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иректор школы 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М.С.Ильина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приказ №_________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от «_____»________2018г.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firstLine="708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firstLine="708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firstLine="708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firstLine="709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рограмма внеурочной деятельност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«Геометрика»</w:t>
      </w:r>
    </w:p>
    <w:p>
      <w:pPr>
        <w:pStyle w:val="Normal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(общеинтеллектуальное направление)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для 1 класса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/>
        <w:t>Возрастная группа – от 7 до 8 лет</w:t>
      </w:r>
    </w:p>
    <w:p>
      <w:pPr>
        <w:pStyle w:val="Normal"/>
        <w:jc w:val="center"/>
        <w:rPr>
          <w:rFonts w:ascii="Liberation Serif;Times New Roman" w:hAnsi="Liberation Serif;Times New Roman" w:cs="FreeSans;Times New Roman"/>
          <w:b/>
          <w:b/>
        </w:rPr>
      </w:pPr>
      <w:r>
        <w:rPr/>
        <w:t>Срок реализации программы</w:t>
      </w:r>
    </w:p>
    <w:p>
      <w:pPr>
        <w:pStyle w:val="Normal"/>
        <w:ind w:firstLine="709"/>
        <w:jc w:val="center"/>
        <w:rPr/>
      </w:pPr>
      <w:r>
        <w:rPr/>
        <w:t>с  2018-2019 учебный год</w:t>
      </w:r>
    </w:p>
    <w:p>
      <w:pPr>
        <w:pStyle w:val="Normal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Составитель: Скопина Е.В. учитель начальных классов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Санкт-Петербург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2018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Авторская программа  Логиновой Ирины Викторовны (2011 г.) предназначена для работы с учащимися начальных классов в области дополнительного образования и во внеурочной деятельност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Актуальность и педагогическая целесообраз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«Геометрика» обеспечивает возможность создания условий для всестороннего и гармоничного развития младшего школьника. Для полноценного развития ребенка необходима интеграция интеллектуального, физического и эмоционального аспектов в целостном процессе обучения. Конструкторская деятельность, как никакая другая, реально может обеспечить такую интегр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Эмоционально-эстетическое развитие</w:t>
      </w:r>
      <w:r>
        <w:rPr/>
        <w:t xml:space="preserve"> на занятиях творческого конструирования связано с тем, что учащиеся, так или иначе, проявляют соответствующее отношение к объектам, условиям, процессу и результатам конструирования. Если педагог строит работу учащихся с  учетом определенных художественно-конструкторских правил (законов дизайна), то создаются благоприятные условия для формирования представлений  о гармоничном устройстве мира, для выработки эстетического восприятия  и оценки, художественного вк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уховно-нравственное развитие</w:t>
      </w:r>
      <w:r>
        <w:rPr/>
        <w:t xml:space="preserve"> также может быть эффективным, если педагог активно изучает с учащимися образы и конструкции природных объектов. Мир вещей возникает из мира природы и существует рядом с ним - занятия в рамках реализуемой программы побуждают детей задуматься о взаимосвязи этих двух миров, о способах их сосуществования. Важно, что эти вопросы учащиеся усваивают не на уровне абстрактных идей, а пропуская их через собственный опыт и продуктивную конструктор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кторская деятельность сочетает в себе умственные и физические действия, связана с определенной мускульной работой, соответственно, способствует ускорению и гармонизации </w:t>
      </w:r>
      <w:r>
        <w:rPr>
          <w:i/>
        </w:rPr>
        <w:t>физического</w:t>
      </w:r>
      <w:r>
        <w:rPr/>
        <w:t xml:space="preserve"> и общего психофизиологического </w:t>
      </w:r>
      <w:r>
        <w:rPr>
          <w:i/>
        </w:rPr>
        <w:t>развития</w:t>
      </w:r>
      <w:r>
        <w:rPr/>
        <w:t xml:space="preserve"> ребен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занятия в кружке моделирования «Геометрика», построенные на основе творческого конструирования, имеют все возможности для углубления общеобразовательной подготовки младших школьников, становления их духовной культуры и всестороннего развития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Общая характеристика курса</w:t>
      </w:r>
    </w:p>
    <w:p>
      <w:pPr>
        <w:pStyle w:val="Normal"/>
        <w:tabs>
          <w:tab w:val="clear" w:pos="708"/>
          <w:tab w:val="left" w:pos="1632" w:leader="none"/>
        </w:tabs>
        <w:spacing w:lineRule="auto" w:line="360"/>
        <w:ind w:firstLine="709"/>
        <w:jc w:val="both"/>
        <w:rPr/>
      </w:pPr>
      <w:r>
        <w:rPr/>
        <w:t>Теоретической основой данной программы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2" w:leader="none"/>
        </w:tabs>
        <w:spacing w:lineRule="auto" w:line="360"/>
        <w:ind w:left="0" w:firstLine="709"/>
        <w:jc w:val="both"/>
        <w:rPr/>
      </w:pPr>
      <w:r>
        <w:rPr/>
        <w:t>системно-деятельностный подход – обучение на основе реализации теории деятельности, которое обеспечивает переход внешних действий во внутренние умственные процессы и психические действ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2" w:leader="none"/>
        </w:tabs>
        <w:spacing w:lineRule="auto" w:line="360"/>
        <w:ind w:left="0" w:firstLine="709"/>
        <w:jc w:val="both"/>
        <w:rPr/>
      </w:pPr>
      <w:r>
        <w:rPr/>
        <w:t xml:space="preserve">теория развития личности учащегося, основанная на освоении универсальных способов деятельности. </w:t>
      </w:r>
    </w:p>
    <w:p>
      <w:pPr>
        <w:pStyle w:val="Normal"/>
        <w:tabs>
          <w:tab w:val="clear" w:pos="708"/>
          <w:tab w:val="left" w:pos="1632" w:leader="none"/>
        </w:tabs>
        <w:spacing w:lineRule="auto" w:line="360"/>
        <w:ind w:firstLine="709"/>
        <w:jc w:val="both"/>
        <w:rPr/>
      </w:pPr>
      <w:r>
        <w:rPr/>
        <w:t>Основными принципами программы являются принципы диалогичности, коллективности, проектности и поддержки самоопределения воспита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Принцип диалогичности </w:t>
      </w:r>
      <w:r>
        <w:rPr/>
        <w:t xml:space="preserve">предполагает, что развитие детей осуществляется в процессе такого взаимодействия педагога и учащихся, учащихся друг с другом, содержанием которого являются совместное продуцирование объектов окружающего мира, их художественно-эстетическое оформл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актовка </w:t>
      </w:r>
      <w:r>
        <w:rPr>
          <w:i/>
        </w:rPr>
        <w:t xml:space="preserve">принципа коллективности </w:t>
      </w:r>
      <w:r>
        <w:rPr/>
        <w:t xml:space="preserve">предполагает, что совместное конструирование дает учащимся опыт жизни в обществе и опыт взаимодействия с окружающими, может создавать условия для позитивно направленных самопознания, художественно-эстетического самоопределения, творческой саморе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Принцип поддержки самоопределения воспитанника. </w:t>
      </w:r>
      <w:r>
        <w:rPr/>
        <w:t>Приобретение воспитанниками опыта самоопределения происходит в процессе конкретной практической деятельности, в ходе которой, учащиеся взаимодействуют, обмениваются собственными знаниями и опытом, по собственному замыслу конструируют, тем самым формируя багаж своих интересов, выбирая жизненные приоритеты.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i/>
        </w:rPr>
        <w:t xml:space="preserve">Принцип проектности </w:t>
      </w:r>
      <w:r>
        <w:rPr/>
        <w:t xml:space="preserve">предполагает последовательную ориентации всей деятельности педагога в кружке моделирования «Геометрика» на подготовку и «выведение» младшего школьника в самостоятельное проектное действие, развертываемое в логике замысел – реализация – рефлексия. Совместное проектирование основывается на таких ценностных ориентирах, как коммуникабельность, предприимчивость, самостоятельность, организационная и управленческая компетентность. Девизом данной программы стали такие слова: «Играю – Думаю – Учусь Действовать самостоятельно - Проектирую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я строятся на основе практической  работы с конструктором для объёмного моделирования ТИКО (Трансформируемый Игровой Конструктор для Обучения). Конструктор ТИКО помогает детям в интеллектуальном и личностном развитии, способствует повышению их мотивации к учебе, увлекает интересными проек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</w:t>
      </w:r>
      <w:bookmarkStart w:id="0" w:name="OLE_LINK6"/>
      <w:bookmarkStart w:id="1" w:name="OLE_LINK3"/>
      <w:r>
        <w:rPr/>
        <w:t xml:space="preserve">разработана в соответствии с требованиями внеурочной деятельности, обозначенной в федеральных государственных стандартах (2009 г.) и направлена на достижение личностных, метапредметных и предметных результатов.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bookmarkEnd w:id="0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Цель</w:t>
      </w:r>
      <w:r>
        <w:rPr/>
        <w:t xml:space="preserve"> программы – формирование способности и готовности к созидательному творчеству в окружающем мир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Задачи</w:t>
      </w:r>
      <w:r>
        <w:rPr/>
        <w:t xml:space="preserve"> программ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создание условий для творческой самореализации и формирования мотивации успеха и личных достижений учащихся на основе предметно-преобразующей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развитие познавательных мотивов, интереса к техническому творчеству на основе взаимосвязи технологических знаний с жизненным опытом и системой ценностей ребе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развитие психических процессов (восприятия, памяти, воображения, мышления, речи) и приемов умственной деятельности (анализ, синтез, сравнение, классификация и обобщение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развитие регулятивной структуры деятельности в процессе реализации проектных работ (целеполагание, прогнозирование, планирование, контроль, коррекция и оценка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развитие сенсомоторных процессов (глазомера, мелкой моторики) через формирование практических ум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общих метапредметных программа предполагает реализацию предметных целей и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Структура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остоит из двух модулей – «Плоскостное моделирование» и «Объемное моделирование». У каждого модуля свои предметные цели и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Модуль «Плоскостное моделирование»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Цель:</w:t>
      </w:r>
      <w:r>
        <w:rPr/>
        <w:t xml:space="preserve"> исследование многоугольников, конструирование и  сравнительный анализ их свойств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совершенствование навыков классифик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бучение анализу логических закономерностей и умению делать правильные умозаключения на основе проведённого анализ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развитие комбинаторных способност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развитие умения мысленно разделить предмет на составные части и собрать из частей цело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изучение и конструирование различных видов многоугольни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исследование «периметра» и «площади» многоугольни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знакомство с осевой и центральной симметрией, конструирование на основе симметр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владение навыками пространственного ориентир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бучение планированию процесса создания собственной модели и совместного проек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бучение различным видам констру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научиться создавать собственные объемные модели, ребенку необходимо освоить конструирование, анализ и сопоставление объектов на плоскости, используя для этого картинки, иллюстрации, схемы, фотографии, рисунке. Очень важно сформировать у учащихся умение выявлять особенности исследуемой формы, находить характерные признаки и опускать менее важны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атика, предлагаемая для плоскостного проектного конструирования, расширяет кругозор и охватывает основной спектр интересов человека и его деятельности: сказки, градостроительство, мебель, животные, транспорт, техника, космос. После каждого проекта рекомендуется организация выставки ТИКО-поделок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Модуль «Объемное моделирование»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Цель:</w:t>
      </w:r>
      <w:r>
        <w:rPr/>
        <w:t xml:space="preserve"> исследование многогранников, конструирование и  сравнительный анализ их свойств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u w:val="single"/>
        </w:rPr>
      </w:pPr>
      <w:r>
        <w:rPr/>
        <w:t>формирование целостного восприятия предме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u w:val="single"/>
        </w:rPr>
      </w:pPr>
      <w:r>
        <w:rPr/>
        <w:t>выделение многогранников из предметной среды окружающего ми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изучение и конструирование различных видов многогранни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исследование «объема» многогранни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знакомство с изометрическими проекциями многогранников на плоск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усвоение алгоритма планирования и организации проект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развитие конструктивного воображения при создании постройки по собственному замыслу, по предложенной или свободно выбранной тем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своение проек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у детей образного мышления и пространственного воображения даст возможность в будущем легче осваивать черчение, стереометрию, разбираться в чертежах, схемах, планах, развить способность воссоздавать образ в трехмерном пространстве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ащиеся познакомятся с основными геометрическими телами, их параметрами, будут тренировать глазомер. Научатся видеть в сложных объектах более простые формы, познакомятся с понятиями: пропорция, план, основание, устойчивость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тика второго модуля подобрана таким образом, чтобы кроме решения конкретных конструкторских задач ребенок расширял кругозор. Так, например, для изучения темы: «План, вид сверху, сбоку» – дети строят старинные замки, крепости или здание кремля родного города. Для изучения пропорции выбраны такие темы проектных работ, как «Животные», «Динозавры», «Подводные лодки». Таким образом, параллельно с достижением основной цели, учащиеся узнают много интересного о военном транспорте, животном мире, истории, архитектуре и т.д. После проведения каждого проекта рекомендуется организация выставки ТИКО-подел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ули настоящей программы базируются на общеобразовательных предметах: математика, окружающий мир, технология, наглядная геометрия, информатик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Формы и методы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им из ведущих методов организации деятельности учащихся на занятиях является метод проектов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Алгоритм организации и проведения конструкторского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блематизация: выделение, формулировка и «присвоение» учащимися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: необходимо сконструировать башню для «принцессы» из сказки «Спящая красавица» Ш.Перро —  сможем ли мы сделать ее высокой, устойчивой и красив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Целеполагание и ожидаемый результат: достижение цели способствует решению проблемы проекта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ша цель: высокая, устойчивая, красивая башня, построенная из конструктора ТИКО. Это позволит решить имеющуюся пробле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ланирова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становка задач, исходящих из цели: какие шаги необходимо осуществить для реализации цел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определение последовательности предстоящих шагов:</w:t>
        <w:tab/>
        <w:t>в какой последовательности будут осуществляться эти шаг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выбор способов работы (технологии): какие потребуются детали, как они будут соединяться между соб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Реализация плана: осуществление намеченных шагов в установленном порядке с применением необходимых деталей и способов их соединения между собой. Внесение по ходу работы обоснованных изменений в первоначальный замысе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Рефлексия: оценивание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удалось ли решить имевшуюся проблему, достичь поставленной цели (построить башню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равнение полученного продукта с ожидаемым результатом (получилась ли высокая, устойчивая и красивая башня — опора на предложенные критерии оценивания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анализ хода работы (какие возникали идеи, почему от них пришлось отказаться, что не удалось и почему, какие имеются перспективы работы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амооценка (как проявили свои личностные качества участники проекта, какие испытали эмоции, какие приобрели новые знания и умения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езентация:</w:t>
        <w:tab/>
        <w:t>демонстрация проектной конструкции  и доказательство того, что цель проекта достигнута, проблема решена; самопрезентация приобретенного участниками нов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ервом этапе знакомства с проектной деятельностью рекомендуется организация и проведение краткосрочных индивидуальных, парных или групповых проектов продолжительностью в одно занятие. Важно, что дети сразу видят и могут оценить результаты свое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ере усвоения учащимися проектных умений и навыков конструкторская проектная деятельность усложняется – педагог организовывает проекты средней продолжительности, которые реализует комплекс из пяти занят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занятие.  Индивидуальная работа: конструирование отдельных фигур по т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занятие. Работа в группах: объединение тематических фигур в компози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занятие. Коллективная работа: объединение композиций в коллективн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занятие. Презентация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 занятие. Демонтаж постро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реализации проекта принимает участие весь коллектив кружка. В результате работы над проектом дети создают несколько ТИКО-конструкций, объединенных композиционно одной темой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нообразие разного уровня сложности ТИКО-конструкций предполагает применение различных форм работы с учащимися на занятиях. Изготовление конструкций средней и высокой сложности более продуктивно в парах, в группах. Сочетание различных форм работы способствует приобретению детьми социальных знаний о межличностном взаимодействии в группе, в коллективе, о правилах конструктивной группов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ая конструкторская деятельность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конструкторской проектной деятельности совершенствует умения находить решения в ситуации затруднения, работать в коллективе, нести ответственность за результат и т. д. Все это воспитывает трудолюбие и закладывает прочные основы способности к самовыражению, формирует социально ценные практические умения, опыт преобразовательной деятельности и творчества. Особенность конструкторских проектов заключается в обеспечении высокого уровня мотивации учащихся на всех этапах реализации проекта, стремление к успеху. По итогам проведённых проектов рекомендуется организация выставок ТИКО-подел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 проектов применяется на занятиях в тесной связи с поисково-иследовательской деятельностью учащихся. Подобный тандем поддерживает и развивает в ребенке интерес к исследованию, приобретению опыта успешной собственной творческой деятельности, развитию восприятия, мышления, а главное – речи (умению размышлять, рассуждать и анализировать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Возраст детей</w:t>
      </w:r>
      <w:r>
        <w:rPr/>
        <w:t>, участвующих в реализации программы, 7</w:t>
      </w:r>
      <w:r>
        <w:rPr>
          <w:b/>
        </w:rPr>
        <w:t xml:space="preserve"> - </w:t>
      </w:r>
      <w:r>
        <w:rPr/>
        <w:t>11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Сроки реализации программы</w:t>
      </w:r>
      <w:r>
        <w:rPr>
          <w:b/>
        </w:rPr>
        <w:t xml:space="preserve"> </w:t>
      </w:r>
      <w:r>
        <w:rPr/>
        <w:t>- 4 года обучения, занятия проводятся -  2 раза в неделю, 72 занятия в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редполагает как проведение регулярных еженедельных занятий с младшими школьниками (2 ч в неделю), так и возможность организовать занятия крупными блоками (проектная деятельность). Каждое занятие состоит из теоретического блока и практическ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мотренные программой занятия могут проводиться как на базе одного отдельно взятого класса, так и в смешанных группах, состоящих из учащихся нескольк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должительность зан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7 лет –  30 минут,  8 –11лет –  40 мин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редназначается для учителей начальных классов, педагогов дополнительного образования, логопедов, психологов, дефектологов, может быть использовано воспитателями дошкольных образовательных учреждений; рекомендуется родителям для увлекательных совместных занятий с ребён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И СОДЕРЖАНИЕ ДЕЯТЕЛЬНОС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520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звание модуля и занят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1. Знакомство с конструктором. Организация работ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Классифик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остранственное ориент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Перимет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Узоры и орнаменты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 Объемные фигур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2. Разработка и реализация конструкторских проектов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Пространственное ориент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Площад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Симметр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5. Разработка и реализация конструкторских проектов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 Приз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 Пирами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 Объе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Симметр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 Многогранни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 Объе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План, вид сверху, вид сбок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 Многогранни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 Объе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В качестве содержательной базы в данной программе предлагается формирование у младших школьников элементарных знаний и представлений из области геометрии. Данный содержательный аспект следует отнести не к разряду специальных, а именно универсальных (общеобразовательных). При этом имеется в виду не вооружение учащегося специфическими математическими знаниями, а тем более заучивание специальной терминологии из курса геометрии. Программа предусматривает лишь формирование представлений о смысле и форме вещей, гармоничном сочетании и взаимосвязи предметного мира с миром прир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ор данного содержания обусловлен необходимостью формирования пространственного мышления младших школьников. </w:t>
      </w:r>
      <w:r>
        <w:rPr>
          <w:bCs/>
        </w:rPr>
        <w:t xml:space="preserve">Психологи установили возрастной срок, когда объемное пространственное мышление развивается с реактивной скоростью – 7 – 8 лет. Если дети не решали в это время трехмерные задачи, у них эта способность отключается.  Таким образом, выполняя функцию пропедевтики к курсу геометрии, программа «Геометрика» через практическую деятельность с конструктором для объемного моделирования ТИКО знакомит младших школьников с трехмерным моделир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Так как в кружке «Геометрика» учащиеся создают модели объектов реального мира, наиболее целесообразно использовать эти занятия как образовательную платформу для осмысления мира вещей, или предметно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рограмма «Геометрика» является комплексной и интегрированной в самом глубоком смысле. Содержание программы включает как рационально-логические, так и эмоционально-художественные компоненты познавательной деятельности и имеет реальные связи со следующими учебными предметам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</w:rPr>
        <w:t>родной язык (развитие устной речи на основе использования важнейших видов речевой деятельности в процессе анализа заданий и обсуждения результатов практической работы; описание конструкции фигуры и способов ее сборки; повествование о ходе действий и построение плана деятельности; построение логических связных высказываний в рассуждениях, обоснованиях, формулировании выводов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</w:rPr>
        <w:t>математика (моделирование – конструирование моделей объектов реального мира, мысленная трансформация объектов, исследование абстрактных величин на практическом материале, построение форм на основе элементарных математических представлений, работа с плоскими и объемными геометрическими фигурам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</w:rPr>
        <w:t>окружающий мир (изучение и анализ природных форм и конструкций как универсального источника инженерно-художественных идей для конструирования; деятельность человека как созидателя материально-культурной среды обитани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</w:rPr>
        <w:t>технология (схематическое изображение моделей будущих конструкций, создание предметов общественно-полезной направленност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</w:rPr>
        <w:t>изобразительное искусство (использование средств художественной выразительности в целях гармонизации форм и конструкций, изготовление предметных моделей на основе законов и правил дизайна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информатика (абстракция, лог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Содержание программы представляет собой единую систему взаимосвязанных тем, которые постепенно усложняются от класса к классу (в технологическом и образовательном плане) и при этом раскрывают многообразные связи предметной практической деятельности человека с его историей и культурой, а также с миром природы. Каждый год обучения является ступенью в познании этих связей. </w:t>
      </w:r>
      <w:r>
        <w:rPr/>
        <w:t xml:space="preserve">Освоение содержания программы построено по принципу постепенного усложнения и углубления изучаемого материала. На начальных этапах первоклассник, например, учится конструировать плоскостные фигуры по образцу, позже уже он конструирует по схеме или на слух (словесная инструкция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ем педагог знакомят детей с различными видами творческого констру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     Свободное исследование, в ходе которого дети создают различные модификации простейших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     Исследование, проводимое под руководством педагога и предусматривающее пошаговое выполнение инструкций, в результате которого дети строят заданную мод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     Свободное, неограниченное жесткими рамками решение творческих задач, в процессе которого ученики делают модели по собственным или совместным проект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цессе занятий учащиеся много работают со схемами, выполняя зада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бор по схеме комплектующи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бор модели по готовой схеме или силуэтному изображ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ние собственной схемы (посредством чертежа, рисунка или апплик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этого, на занятиях по конструированию педагог обращает внимание детей на понятия баланса конструкции, ее оптимальной формы, прочности, устойчивости, жесткости и подви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ической основой организации учащихся на занятиях кружка моделирования «Геометрика» является метод проекта. В соответствии с этим программа ориентируется на системную проектно-конструкторскую деятельность учащихся; основные акценты смещаются с изготовления поделок и механического овладения приемами конструкторской работы в сторону проектирования конструкций на основе сознательного и творческого использования приемов и методов моделировани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ab/>
        <w:t>Таким образом, программа «Геометрика», методический и дидактический материал, разработанный для работы с конструктором ТИКО, позволяют педагогу направить главное внимание и силы учащихся на реальное развитие творческого созидательного потенциала л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>1 клас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оклассники в процессе конструирования на занятиях кружка моделирования «Геометрика» получают первоначальные представления о том, что объекты природы и предметы окружающего мира, сделанные человеком, представлены различными формами – одни формы похожи между собой, другие отличаются. С этой целью учащиеся конструируют и сравнивают простейшие формы, выделяя их из многообразия предметного мира. Специальной работы по формированию геометрических понятий и представлений на этой ступени программой не предусмотре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ельное внимание в данный возрастной период приходится уделять </w:t>
      </w:r>
      <w:r>
        <w:rPr>
          <w:b/>
        </w:rPr>
        <w:t>развитию основных психофизиологических и функциональных возможностей детей</w:t>
      </w:r>
      <w:r>
        <w:rPr/>
        <w:t xml:space="preserve">, на основе которых можно построить их познавательную деятельность. В частности, у первоклассников недостаточно развита координация мелких движений руки – практическая работа с конструктором для объемного моделирования ТИКО способствует ускорению и гармонизации </w:t>
      </w:r>
      <w:r>
        <w:rPr>
          <w:i/>
        </w:rPr>
        <w:t>психофизиологического развития</w:t>
      </w:r>
      <w:r>
        <w:rPr/>
        <w:t xml:space="preserve"> ребенка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ащиеся учатся соединять детали конструктора, конструируют фигуры различными способами, выполняют практические задания. Манипуляции с конструктором позволяют развивать основные </w:t>
      </w:r>
      <w:r>
        <w:rPr>
          <w:i/>
        </w:rPr>
        <w:t xml:space="preserve">сенсорны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гда дети начинают «чувствовать» конструктор, не испытывают затруднений в соединении деталей, подборе цветов, они начинают экспериментировать, работать творчески и безбоязненно. В то же время следует приучать их тщательно продумывать подбор фигур и последовательность их соединения для того, чтобы получить устойчивую, без изъянов, эстетически оформленную конструкцию. Необходимо формировать привычку доводить начатое дело до конца. Выработанные на данном этапе приемы работы с конструктором, организованность, привычка к порядку позволят в дальнейшем решать настоящие поисковые, творческие задачи, не отвлекаясь на технические «мелочи»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другой стороны, возраст 6 – 7 лет является наиболее благоприятным в плане </w:t>
      </w:r>
      <w:r>
        <w:rPr>
          <w:b/>
        </w:rPr>
        <w:t>интеллектуального развития</w:t>
      </w:r>
      <w:r>
        <w:rPr/>
        <w:t xml:space="preserve">. В этот период дети с удовольствием решают всевозможные логические задачи, любят головоломки. Программа «Геометрика» насыщена логическими играми и задачами с конструктором ТИКО, это позволяет наилучшим образом «ввести» учеников в мир разумного, интересного, творческого труда, не сводимого лишь к механическому упражнению для рук. Программа предлагает такую последовательность занятий, при которой действия руки постепенно дисциплинируются, все более подчиняясь интеллек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ельное место отводится формированию у первоклассников приемов умственной деятельности и развитию познавательных процессов. Именно практические результаты могут весьма эффективно продемонстрировать ученику, насколько хорошо он сумел рассмотреть,  проанализировать, запомнить то, что предлагает учитель (т.е. выявляют качество познавательных действий). А потому важно не сводить работу к механическому повторению, а заставлять детей думать, осуществлять самостоятельную ориентировку в задании и т.д. Таким образом, выполняя те или иные практические действия, первоклассник не просто изготавливает поделки, а всякий раз осуществляет активную познавательную деяте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араллельно с решением разнообразных логических задач программа предусматривает и творчество иного плана – художественно-эстетического. Эти задания предполагают обязательное </w:t>
      </w:r>
      <w:r>
        <w:rPr>
          <w:b/>
        </w:rPr>
        <w:t xml:space="preserve">обогащение чувственного опыта ребенка. </w:t>
      </w:r>
      <w:r>
        <w:rPr/>
        <w:t>Поскольку успешность любых видов творчества прямо пропорциональна этому опыту и запасу впечатлений, их целенаправленное обогащение – один из главных компонентов программы первого класса. Прежде всего, на этом этапе дети учатся внимательно всматриваться в особенности объектов окружающего мира, определять их форму, сравнивать, мысленно преобразовывать, видеть прекрасное в обыденн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этого в первом классе предусмотрено выполнение тематических конструкторских проектов, как плоскостных, так и объем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Основные содержательные компоненты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граммы первого класс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накомство с конструктором ТИКО и организация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ктивные особенности конструктора ТИКО: шарнирное соединение, поворот деталей под любым углом, перпендикулярное соединение, наличие деталей с отверстиями (круглыми, квадратными, треугольным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азмещение конструктора на рабочем месте; поддержание порядка во время занятия; уборка рабочего места после занят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Знакомство с конструкторской деятельность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образцу, по картинке. Конструирование по схеме (см. приложение № 1). Конструирование по контурной схеме (см. приложение № 2). Конструирование на слух – устная инструкция (см. приложение № 3).  Конструирование по собственному замыслу. Тематическое конструирование.</w:t>
      </w:r>
    </w:p>
    <w:p>
      <w:pPr>
        <w:pStyle w:val="Normal"/>
        <w:spacing w:lineRule="auto" w:line="360"/>
        <w:ind w:firstLine="709"/>
        <w:jc w:val="both"/>
        <w:rPr/>
      </w:pPr>
      <w:bookmarkStart w:id="4" w:name="OLE_LINK2"/>
      <w:bookmarkStart w:id="5" w:name="OLE_LINK1"/>
      <w:bookmarkEnd w:id="4"/>
      <w:bookmarkEnd w:id="5"/>
      <w:r>
        <w:rPr>
          <w:b/>
        </w:rPr>
        <w:t>Информационно-познавательные умения, развитие познавательной самостоятельности и умения работать под руководством педагог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риятие, анализ, оценка информации при работе с дидактическими материалами (рисунки, схемы, алгоритмы и т.д.). Организация работы в соответствии с поставленной задачей и полученной информ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Наблюдения в 1 классе:</w:t>
      </w:r>
      <w:r>
        <w:rPr/>
        <w:t xml:space="preserve"> рассматривание устройств и образов объектов природы и окружающего мира (форма и окраска цветов, листьев, грибов, птиц, снежинок, животных, насекомых, деревьев; осенний, зимний и весенний пейзажи; предметы быта; техника и т.д.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деление признаков предметов, операции с признаками; рассуждение, дискуссирование, приведение доказательств, участие в диалоге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Логические задачи, задания на пространственное мышл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одних геометрических фигур из других; составление логического квадрата; работа с кругами Эйлера – операции с множествами; комбинаторные задачи; поиск закономерностей в конструировании плоскостных узоров и орнаментов; классификация фигур по 2 – 3 признакам (цвет, форма, размер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удобства работы с логическими задачами, их проверки педагогом, рекомендуем заносить результаты заданий в тетрадь (после выполнения задания с помощью конструктора, дети зарисовывают в тетрадь правильный ответ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Поисковая деятельность</w:t>
      </w:r>
      <w:r>
        <w:rPr>
          <w:b/>
        </w:rPr>
        <w:t xml:space="preserve"> </w:t>
      </w:r>
      <w:r>
        <w:rPr/>
        <w:t>учащихся, где есть анализ, сравнение, обобщение, организованное в коллективном учебном диалоге.  В модуле «Плоскостное моделирование» учащиеся исследуют периметры различных многоугольников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Разработка и реализация конструкторских проектов 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цессе работы над проектами учащиеся осваивают  универсальны </w:t>
      </w:r>
    </w:p>
    <w:p>
      <w:pPr>
        <w:pStyle w:val="Normal"/>
        <w:spacing w:lineRule="auto" w:line="360"/>
        <w:jc w:val="both"/>
        <w:rPr/>
      </w:pPr>
      <w:r>
        <w:rPr/>
        <w:t>учебные умения: поиск проблемы; формулировка темы; участие в диалоговом общении; усвоение алгоритма проектной деятельности; пошаговая реализация проекта под руководством педагога; презентация проекта; выставка ТИКО-подело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одуль «Плоскост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1.1. Знакомство с конструктором. Организация работы (1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Знакомство с конструктором. Организация работы (1 ч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талей конструктора. Изучение буклета. Логические задания на замещение фигур конструктора (см. приложение № 4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Классификация (6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Классификация по 1 – 2  признакам – цвет, форма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«Комбинат» (см. приложение № 5). Задание для самостоятельной работы: найдите фигуры - маленький квадрат (6 шт.), прямоугольник (1 шт.); сконструируйте флаг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Классификация по 1 – 2  признакам – цвет, форма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«Комбинат». Задание для самостоятельной работы: найдите фигуры – ромб (6 шт.), прямоугольник (1 шт.), остроугольный треугольник (1 шт.); сконструируйте цв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Классификация по 2 – 3 признакам – цвет, форма, размер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«Комбинат». Задание для самостоятельной работы: найдите фигуры - маленький квадрат (2 шт.), маленький равносторонний треугольник (1 шт.),   ромб (1 шт.); сконструируйте 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Классификация по 2 – 3 признакам – цвет, форма, размер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«Комбинат». Задание для самостоятельной работы: найдите фигуры – маленький квадрат (2 шт.), равносторонний треугольник (2 шт.), остроугольный треугольник (2 шт.), ромб (1 шт.), пятиугольник (5 шт.); сконструируйте соба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Классификация по 2 – 3 признакам – цвет, форма, размер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«Угощение Зайчонка ТИКО» (см. приложение № 5). Задание для самостоятельной работы: найдите фигуры – маленький квадрат (3 шт.), равносторонний треугольник (1 шт.), прямоугольный треугольник (2 шт.); сконструируйте рак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6. Классификация по 2 – 3 признакам – цвет, форма, размер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«Угощение Зайчонка ТИКО». Задание для самостоятельной работы: найдите фигуры – прямоугольник (4 шт.), большой квадрат (2 шт.), шестиугольник (2 шт); сконструируйте машин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Логические задачи (10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1. Конструирование логического квадра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ый логический квадрат. Выявление способов конструирования  и проверки логического квадрата (см. приложение № 6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2. Конструирование логического квадра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логического квадрата по заданным условиям (по определенным цвета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3. Комбинирование по цвету. Конструирование по схеме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я «комбинация», «комбинирование». Вычисление возможных вариантов комбинирования фигур по цвету – красный, синий, желтый (см. приложение № 7). Задание для самостоятельной работы: конструирование по схеме – фигуры «Вор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4. Комбинирование по цвету. Конструирование по схеме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ение возможных вариантов комбинирования фигур по цвету – красный, синий, желтый, зеленый. Задание для самостоятельной работы: конструирование по схеме – фигуры «Соба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Комбинирование по форме. Конструирование по сх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ение возможных вариантов комбинирования фигур по форме –  квадрат, прямоугольник, остроугольный треугольник (см. приложение № 7). Задание для самостоятельной работы: конструирование по схеме – фигуры «Сова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6. Комбинирование по форме. Конструирование по сх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ение возможных вариантов комбинирования фигур по форме – квадрат, прямоугольник, остроугольный треугольник, ромб. Задание для самостоятельной работы: конструирование по схеме – фигуры «Кот Шалун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7. Логические операции с множествами – объединение двух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«множество». Задания с кругами Эйлера на объединение двух множеств (см. приложение № 8). Задание для самостоятельной работы: конструирование по контурной схеме – фигуры «Жираф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8. Логические операции с множествами – пересечение двух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«множество». Задания с кругами Эйлера на пересечение двух множеств (см. приложение № 8). Задание для самостоятельной работы: конструирование по контурной схеме – фигуры «Черепаха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9. Логические операции с множествами – выделение под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ы с кругами Эйлера на выделение одного множества из другого. Задание для самостоятельной работы: конструирование по контурной схеме – фигуры «Цветок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0.  Логические операции с множествами – вычитание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ы с кругами Эйлера на вычитание одного множества из другого. Задание для самостоятельной работы: конструирование по контурной схеме – фигуры «Лиса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4. Пространственное ориентирование (7 ч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Соединение деталей в заданной последовательности -  «вверх», «вниз», «между», «над», «под», «справа», «слева» (2 ч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оложение фигур в пространстве в заданном направлении (см. приложение № 5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собственному выбору – по выбран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Соединение деталей в заданной последовательности -  «вверх», «вниз», «справа», «слева», «по диагонали» (5 ч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заданию педагога - устная инструкция (см. приложение № 3). Конструирование по собственному выбору – по выбран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5. Периметр (2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Конструирование фигур и сравнение  их пери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фигур различного периметра из квадратов (см. презентацию «Периметр»)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Конструирование фигур и сравнение  их пери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фигур различного периметра из равносторонних треугольников и пятиугольников (см. презентацию «Периметр»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6. Узоры и орнаменты (2 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Составление узоров посредством чередования формы, цвета и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я «узор», «орнамент». Конструирование узора по заданным условиям: чередование 3 – 4 цветов; чередование фигур по размеру. Самостоятельная работа: достраивание симметричного узора по образ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Составление узоров посредством чередования формы, цвета и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узора по заданным условиям: чередование формы фигур; расположение фигур в шахматном порядке. Самостоятельная работа: составление симметричного узора по собственному замысл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7. Разработка и реализация конструкторских проектов (8 ч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Проект «Домашние питомцы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Проект «Плотницкие инструменты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Проект «Профессия - врач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 Проект «Магазин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5. Проект «Парикмахерские принадлеж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6. Проект «Океанариу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7. Проект «Автомобил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8. Проект «Цветы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уль «Объем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2.1. Объемные фигуры (16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1. Выделение из окружающего мира и конструирование предметов кубической формы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предметов кубической формы. Конструирование куба (гексаэдра) по образцу. Самостоятельная работа: фантазия из куба – конструирование предметов окружающего мира на основе кубической фор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Выделение из окружающего мира и конструирование предметов, имеющих форму прямоугольного параллелепипе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иск предметов, имеющих форму прямоугольного параллелепипеда. Конструирование прямоугольного параллелепипеда по образцу. Самостоятельная работа: фантазирование и конструирование предметов, имеющих форму прямоугольного параллелепипе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Конструирование тре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треугольной пирамиды по образцу. Самостоятельная работа: конструирование предметов, имеющих форму треугольной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ующие темы изучаются аналогично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 Конструирование четырех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Конструирование пяти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6. Конструирование шести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7. Конструирование восьми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8. Конструирование тре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9. Конструирование четырех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0. Конструирование пяти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1. Конструирование шести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2. Конструирование восьми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3. Конструирование октаэдра.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4. Конструирование кубооктаэдра. Сопоставление геометрической формы с аналогичными предметам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15. Комбинирование объемных ф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Конструирование башни на основе комбинирования четырехугольной призмы и четырехугольной пирамиды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6. Комбинирование объем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>Конструирование ракеты на основе комбинирования шестиугольной призмы и шестиугольной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2.2. Разработка и реализация конструкторских проектов (20 ч). </w:t>
      </w:r>
      <w:r>
        <w:rPr>
          <w:b/>
        </w:rPr>
        <w:t>– 10 часов (коррекция программы)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1. Проект «Кукольный уголок» (5 ч). </w:t>
      </w:r>
      <w:r>
        <w:rPr>
          <w:i/>
          <w:u w:val="single"/>
        </w:rPr>
        <w:t xml:space="preserve"> </w:t>
      </w:r>
      <w:r>
        <w:rPr>
          <w:i/>
        </w:rPr>
        <w:t>-2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</w:rPr>
        <w:t>2. Проект «Тридевятое царство» (5 ч).-2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</w:rPr>
        <w:t>3. Проект «Космос» (5 ч). - 3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 Проект «Транспорт» (5 ч). - 3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Резерв – 2 ча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второго класса является началом формирования у младших школьников </w:t>
      </w:r>
      <w:r>
        <w:rPr>
          <w:b/>
        </w:rPr>
        <w:t>основных понятий и представлений из области геометрии</w:t>
      </w:r>
      <w:r>
        <w:rPr/>
        <w:t xml:space="preserve">, а также предполагает их более широкое приобщение к творческой проектно-конструкторской деятельности. Изучая форму и конструкцию предметов окружающего мира, второклассники знакомятся с понятиями «многоугольник», «пирамида», «призма», «ребро», «грань», «угол», «основание». Кроме того, они получают первоначальные представления о взаимосвязи формы геометрического тела с этими поняти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эти знания не должны рассматриваться как самоцель. Главная задача учителя состоит не в заучивании специальных терминов и формулировок, а в том, чтобы постепенно формировать у учеников созидательное отношение к вещи и окружающему миру в целом. Знакомство с объемными геометрическими формами на этом этапе происходит через изучение и конструирование предметов окружающего мира. С этой целью учащиеся включаются в процесс моделирования предметов с ярко выраженной фор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тором классе ученики получают также представление о некоторых наиболее ярких </w:t>
      </w:r>
      <w:r>
        <w:rPr>
          <w:b/>
        </w:rPr>
        <w:t xml:space="preserve">конструктивно-художественных идеях природы </w:t>
      </w:r>
      <w:r>
        <w:rPr/>
        <w:t>и о том, что человек в создании своего предметного мира заимствует их у природы. Например, симметрия и ассиметрия, ритм элементов относятся к таким замыслам природы, которые позволяют ей создавать гармоничные формы и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ется работа по расширению и детализации сенсорного опыта, развитию психофизиологических процессов и приемов умственной деятельности, моторики, координации движений, глазомера, точности действий и аккуратности, воспитанию культуры и орг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тором классе продолжаем работу по развитию поисковых умений учащихся. В модуле «Плоскостное моделирование» школьники исследуют площади различных геометрических фигур, в модуле «Объемное моделирование» знакомятся с понятием «объем», исследуют объемы различных геометрических т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усмотрено также выполнение школьниками творческих и проектных работ, которые разработаны на основе психологической теории творчества и развития технического мышления и органично включены в общую систему освоения программы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ные содержательные компоненты второго класс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рмы предметов окружающего мира и геометрическая фор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ение и анализ форм природы и предметной среды, созданной человеком. Сопоставление с геометрическими формами. Воссоздание природных и предметных форм посредством сочетания нескольких геометрических объек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бинаторика в формообразовании. Использование геометрических модулей в формообразовании предме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и сравнительный анализ предметов или их частей, имеющих форму куба, призмы или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онструктор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ается развитие навыков конструкторской деятельности. Основными видами конструирования становятся следующие - конструирование по контурной схеме (см. приложение № 2), конструирование с помощью письменной инструкции – индивидуальные карточки (см. приложение № 3),  конструирование на основе комбинирования геометрических модулей, тематическое моделирование объектов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Информационно-познавательные умения, исследовательские нав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Наблюдения во 2 классе:</w:t>
      </w:r>
      <w:r>
        <w:rPr/>
        <w:t xml:space="preserve"> рассматривание объектов окружающего мира на предмет наличия симметрии и асимметрии, ритма элементов в их конструкциях; рассматривание предметов, поиск новых образов и образного сходства в формах различных объектов (на основе ассоциативно-образного мышления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Логические задачи, задания на пространственное мышл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раивание симметричных форм; расположение деталей в заданной последовательности (вверх, вниз, вправо, влево, по диагонали); трансформация плоской фигуры в объемное тело; составление фигур различного периметра; перестраивание  геометрических форм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добства работы с логическими заданиями и их проверки педагогам продолжаем заносить результаты заданий в тетра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Разработка и реализация конструкторских проектов:</w:t>
      </w:r>
      <w:r>
        <w:rPr/>
        <w:t xml:space="preserve"> </w:t>
      </w:r>
    </w:p>
    <w:p>
      <w:pPr>
        <w:pStyle w:val="Normal"/>
        <w:spacing w:lineRule="auto" w:line="360" w:before="280" w:after="0"/>
        <w:ind w:left="60" w:right="60" w:hanging="0"/>
        <w:jc w:val="both"/>
        <w:rPr/>
      </w:pPr>
      <w:r>
        <w:rPr/>
        <w:t>На втором годе обучения по программе «Геометрика» учащиеся уже знакомы с алгоритмом проектной деятельности, пробуют организовывать собственные творческие проекты в рамках заданной тематики. У учащихся постепенно формируются специфические проектные умения: распознать проблему и преобразовать ее в цель предстоящей работы; определить перспективу и спланировать необходимые шаги; найти и привлечь нужные ресурсы (в том числе мотивировать других людей на участие в своем проекте); точно реализовать имеющийся план, а при необходимости оперативно внести в него обоснованные изменения; оценить достигнутые результаты и проанализировать допущенные ошибки (чтобы избежать их в будущем); осуществить презентацию результата своей работы и самопрезентацию своей компетентности, организовать выставку ТИКО-подел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одуль «Плоскост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1.1. Логические задачи (10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Логические операции с множествами – объединение трех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с кругами Эйлера на объединение трех множеств. Самостоятельная работа: конструирование по контурной схеме – фигуры «Автомобиль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Логические операции с множествами – пересечение трех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с кругами Эйлера на пересечение трех множеств. Самостоятельная работа: конструирование по контурной схеме – фигура «Автомоби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Логические операции с множествами – сравнение трех 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с кругами Эйлера на сравнение трех множеств  - равенство и неравенство множеств, выделение подмножеств из множества. Самостоятельная работа: конструирование по контурной схеме – фигура «Ракета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 Логические операции с множествами – задания с отрица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с кругами Эйлера – задания с отрицанием. Конструирование по устной инструкции «Олень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5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: подберите детали и сконструируйте плоскостные фигуры «Крест», «Ведро»,  «Ваза», «Снежинка», «Дере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по устной инструкции «Джип»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6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: подберите детали и сконструируйте плоскостные фигуры «Телевизор», «Цветок»,  «Волны», «Горы», «Мяч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устной инструкции «Снеговик», «Птица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7. Комбинирование по форме и по цв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ение нескольких вариантов комбинирования с использованием трех фигур  разных цветов (см. приложение № 7). Задание для самостоятельной работы: конструирование по контурной схеме (по выбору учащегося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8. Комбинирование по форме и по цв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ение нескольких вариантов комбинирования с использованием четырех фигур  разных цветов (см. приложение № 7). Задание для самостоятельной работы: конструирование по контурной схеме (по выбору учащегося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9. 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ление фигуры на две равные части. Составление целого из двух равных частей (см. приложение № 5, «Логические задания Кроля и Вася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0.</w:t>
      </w:r>
      <w:r>
        <w:rPr/>
        <w:t xml:space="preserve"> </w:t>
      </w:r>
      <w:r>
        <w:rPr>
          <w:i/>
        </w:rPr>
        <w:t>Конструирование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квадрата из ТИКО-деталей  (см. приложение № 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редметов окружающего мира на основе квадр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Пространственное ориентирование (10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Пространственное ориентирование. Соединение деталей в заданной последовательности -  «вверх», «вниз», «справа», «слева», «по диагонали» (6 ч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ные инструкции для конструирования (см. приложение № 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Пространственное ориентирование. Составление устных диктантов (4 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Алгоритм составления устных диктант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конструируй несложную плоскостную фигур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оставь устную инструкцию для сборки фиг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прочитай диктант соседу по парте, а он пусть сконструирует фигур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если есть ошибки, внеси исправления в текст инструк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Площадь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Конструирование многоугольников, сравнение  их площа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многоугольников из квадратов. Вычисление площадей фиг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Конструирование многоугольников, сравнение  их площа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многоугольников из равносторонних треугольников. Вычисление площадей фигу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Симметрия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Осевая симметрия. Составление узоров посредством чередования формы, цвета и размера (см. презентацию «Симметрия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«симметрия», «ось симметрии». Достраивание узора по образцу. Самостоятельная работа: конструирование «ковр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Центральная симметрия. Составление узоров посредством чередования формы, цвета и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«симметрия», «центр симметрии». Достраивание узора по образцу. Самостоятельная работа: конструирование «подноса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5 Разработка и реализация конструкторских проектов (4 ч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Проект «Животный мир планеты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Проект «Птицы – наши друзья!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Проект «Растительный мир планеты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4. Проект «Деревья»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уль «Объем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Призма (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Конструирование и анализ треугольной приз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треугольной призмы по изображению (см. буклет «ТИКО. Конструктор для объемного моделирования»). Анализ объемной фигуры. Понятия «грань», «ребро», «основание». Фиксирование данных в таблице (таблица на доске).  Фантазирование: моделирование объектов окружающего мира на основе треугольной пр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>Последующие темы изучаются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Конструирование и анализ четырехугольной пр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Конструирование и анализ пятиугольной пр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Конструирование и анализ шестиугольной пр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Конструирование и анализ восьми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Пирамида (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Конструирование и анализ  треугольной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Конструирование и анализ четырехугольной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Конструирование и анализ пятиугольной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Конструирование и анализ шестиугольной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Конструирование и анализ восьми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3. Объем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Сравнительный анализ объемов малого куба и прямоугольного параллелепипе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«объем». Конструирование куба и прямоугольного параллелепипеда. Сравнение объемов «на глаз» и с помощью наполнителя (см. презентацию «Объем»)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Сравнительный анализ объемов малого и большого куб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«объем». Конструирование маленького и большого кубов. Сравнение объемов «на глаз» и с помощью наполнителя (см. презентацию «Объем»)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4. Разработка и реализация конструкторских проектов (35 ч)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«Техника. Транспорт»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«Техника. Бытовая техника»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«Техника. Военная техника»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 «Роботехника»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5. «Резиденция Деда Мороза» (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6. «Олимпийские виды спорта. Мячи»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7. «Парк развлечений» (5 ч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проблема, рассматриваемая в программе третьего класса, - «человек – предмет - среда». Дальнейшее ознакомление с геометрическими формами строится на </w:t>
      </w:r>
      <w:r>
        <w:rPr>
          <w:b/>
        </w:rPr>
        <w:t>осмыслении духовно-психологического содержания предметного мира и его единства с миром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имание детей заостряется на положении о первичности мира природы по отношению к рукотворной среде; еще раз предлагается внимательно присмотреться  к удивительно гармоничному устройству самых привычных и обыденных предметов природы. Вывод: природой во всем предусмотрен строго выверенный порядок, изучая который человек-творец может позаимствовать полезные конструктивные и художественные иде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ретьем классе учащиеся активно включаются в работу по </w:t>
      </w:r>
      <w:r>
        <w:rPr>
          <w:b/>
        </w:rPr>
        <w:t xml:space="preserve">анализу и исследованию </w:t>
      </w:r>
      <w:r>
        <w:rPr/>
        <w:t>геометрических форм. Совершенствуя моделирующую деятельность, дети изучают проблему неразрывной связи предмета со средой. Работая над проектом, дети теперь конструируют объекты реального мира не отдельно, а в непосредственной связи с инфраструктурой и окружающей средой. Например, работая над моделированием замков и крепостей, учащиеся конструируют объекты природы, малые архитектурные сооружения, расположенные невдалеке от старинных зданий. Одновременно, формируется интерес детей к разнообразным зданиям и сооруже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обретая новые конструкции по теме, учащиеся делают зарисовки, подробный план будущего здания, продумывают дизайнерское оформление фасада. При проведении с детьми художественно-конструкторского анализа готового изделия педагог обращает внимание детей на композиционную целостность постройки целом и пропорциональность отдельных частей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ные содержательные компоненты третьего клас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е геометрические представления, с которыми знакомятся учащиеся в третьем классе – </w:t>
      </w:r>
      <w:r>
        <w:rPr>
          <w:b/>
        </w:rPr>
        <w:t>многогранники, комбинирование  и трансформация многогранников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Исследование многогран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тъемлемой частью занятий в кружке моделирования «Геометрика» является исследование многогранников (см. приложение № 9), проводимое под руководством педагога и предусматривающее пошаговое выполнение инструкций, в результате, которого дети строят геометрическую модель, затем преобразовывают ее в предмет. Результаты исследований учащиеся заносят в таблицу, расчерченную в тетр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Такой вид занятий в третьем классе является основным в модуле «Объемное моделирование». Отличительной чертой занятий также является свободное, не ограниченное жесткими (принятыми) рамками решение творческих задач, в процессе которого ученики делают модели по собственным проек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моделирования ученики приобретают важные навыки творческой и исследовательской работы; знакомятся с основами геометрии, математики, логики, с процессами анализа, планирования и решения возникающих задач; получают навыки пошагового решения проблем, выработки и проверки гипотез, анализа неожида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Наблюдения в 3 классе</w:t>
      </w:r>
      <w:r>
        <w:rPr/>
        <w:t xml:space="preserve"> происходят с целью поиска в окружающем мире предметов, аналогичных по форме изучаемым многогранным формам. В первую очередь это различные вариации призм и пирамид (трех-, четырех-, пяти, шести- и восьмиугольные; усеченные и накло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Логические задачи и задания на пространственное мышление: </w:t>
      </w:r>
      <w:r>
        <w:rPr/>
        <w:t xml:space="preserve">трансформация плоской развертки в объемное изделие и наоборот; конструирование плоского симметричного узора в декоре объемной фигуры; вычисление площади и объема геометрических фигур; самостоятельный поиск способов получения нужной формы; внесение изменений и дополнений в конструкцию в соответствии с поставленной задач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Разработка и реализация конструкторских проектов: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 xml:space="preserve">На третьем году обучения по программе «Геометрика» учащиеся продолжают осваивать специфические проектные умения. Значительно расширяется тематика проектов: осуществляется моделирование природных объектов различных широт. Выставки ТИКО-поделок учащиеся организовывают самостоятельно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уль «Плоскост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/>
        <w:t>Симметрия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Осевая симметрия. Конструирование симметричного узора в объемной фигу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 и анализ узоров с центральной симметрией. Конструирование и декор мяча симметричным узор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</w:rPr>
        <w:t>Центральная симметрия. Конструирование симметричного узора в объемной фигу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ение и анализ узоров с осевой симметрией. Конструирование и декор вазы симметричным узоро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Логические задачи (4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Логические операции с множествами – объединение и пересечение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яния с кругами Эйлера на объединение  и пересечение множеств. 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Логические операции с множествами – выделение и пересечение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с кругами Эйлера на выделение и пересечение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Логические операции с множествами – вычитание и пересечение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с кругами Эйлера на выделение и пересечение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Конструирование по заданным услов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струирование равностороннего треугольника из ТИКО-деталей (см. приложение № 4). 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/>
        <w:t>Разработка и реализация конструкторских проектов (4 ч)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Космос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Экзотические животные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В гостях у сказки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Грибы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уль «Объем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Многогранники (30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bookmarkStart w:id="6" w:name="OLE_LINK5"/>
      <w:bookmarkStart w:id="7" w:name="OLE_LINK4"/>
      <w:bookmarkEnd w:id="6"/>
      <w:bookmarkEnd w:id="7"/>
      <w:r>
        <w:rPr>
          <w:i/>
        </w:rPr>
        <w:t xml:space="preserve">1. Исследование треугольной приз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природных объектов, архитектурных сооружений, предметов быта,   имеющих форму треугольной призмы. Конструирование треугольной призмы из развертки (развертка собирается по схеме или самостоятельно). Исследование фигуры и занесение результатов в таблицу (тетрадь для исследований). Понятия «грань», «ребро», «основание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Фантазирование на основе треугольной приз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различных видов треугольной призмы.  Фантазия: конструирование объектов окружающего мира на основе треугольной призмы. </w:t>
      </w:r>
    </w:p>
    <w:p>
      <w:pPr>
        <w:pStyle w:val="Normal"/>
        <w:spacing w:lineRule="auto" w:line="360"/>
        <w:ind w:firstLine="709"/>
        <w:jc w:val="both"/>
        <w:rPr/>
      </w:pPr>
      <w:bookmarkStart w:id="8" w:name="OLE_LINK5"/>
      <w:bookmarkStart w:id="9" w:name="OLE_LINK4"/>
      <w:bookmarkEnd w:id="8"/>
      <w:bookmarkEnd w:id="9"/>
      <w:r>
        <w:rPr/>
        <w:t>Последующие темы изучаются аналогично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Исследование четырех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 Фантазирование на основе четырех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5. Исследование пяти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6. Фантазирование на основе пяти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7. Исследование шести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8. Фантазирование на основе шести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9. Исследование восьми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0. Фантазирование на основе восьмиугольной приз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1.Исследование тре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2. Фантазирование на основе тре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3. Исследование четырех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4. Фантазирование на основе четырех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5. Исследование пяти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6. Фантазирование на основе пяти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7. Исследование шести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8. Фантазирование на основе шести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9. Исследование восьми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0. Фантазирование на основе восьми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1. Исследование октаэдра (см. презентацию «Многогранники. 1 часть»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2. Фантазирование на основе октаэ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3. Исследование додекаэдра (см. презентацию «Многогранники. 1 часть»). 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4. Фантазирование на основе додек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5. Исследование икосаэдра (см. презентацию «Многогранники. 1 часть»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6. Фантазирование на основе икос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7. Исследование кубооктаэдра (см. презентацию «Многогранники. 2 часть»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8. Фантазирование на основе кубооктаэ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9. Комбинирование объем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Конструирование шатра на основе комбинирования кубооктаэдра и шестиугольной призмы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0. Комбинирование объем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Объем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Исследование объемов многогра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многогранников (по заданию педагога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Исследование объемов многогра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многогранников (по собственному выбору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3. Разработка и реализация конструкторских проектов (30 ч)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«Космодром» (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«Солнечная система»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«Замки и крепости» (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«Джунгли» (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«Арктика» (5 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6. «Пустыня» (5 ч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тие </w:t>
      </w:r>
      <w:r>
        <w:rPr>
          <w:b/>
        </w:rPr>
        <w:t xml:space="preserve">индивидуальных творческих способностей </w:t>
      </w:r>
      <w:r>
        <w:rPr/>
        <w:t>учащихся должно стать главной целью работы с детьми в 4 классе. Наиболее эффективный путь развития индивидуальных способностей лежит через приобщение детей к продуктивной творческой деятельности. Таким образом, следующим этапом обучения является освоение конструкторского творчества. Конструкторское творчество подразумевает отбор и комбинирование деталей конструктора для создания новых оригинальных конструкций. Приходя в класс на занятия, дети становятся строителями, архитекторами и творцами, играя с ТИКО, они придумывают и воплощают в жизнь свои иде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ршенствование </w:t>
      </w:r>
      <w:r>
        <w:rPr>
          <w:b/>
        </w:rPr>
        <w:t>конструкторских, инженерных и вычислительных навыков</w:t>
      </w:r>
      <w:r>
        <w:rPr/>
        <w:t xml:space="preserve"> – это ориентир в дальнейшем развитии детей. Необходимо обучать учащихся способности видеть конструкцию объекта, анализировать ее основные части, их функциональное назначение; создавать конструкции, объединенные общей темой; конструировать по условиям (например, характер героя, для которого надо построить дом; природные условия местности; размер и др.); закреплять навыки коллективной работы: умение распределять обязанности, работать в соответствии с общим замыслом, не мешая друг другу; расширять кругозо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знав много нового на предыдущих этапах обучения, дети теперь получают возможность применять свои знания и создавать сложные </w:t>
      </w:r>
      <w:r>
        <w:rPr>
          <w:b/>
        </w:rPr>
        <w:t>тематические проекты</w:t>
      </w:r>
      <w:r>
        <w:rPr/>
        <w:t xml:space="preserve">, привязанные к реально существующим объектам. В процессе работы последовательно решаются проблемы различного характера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 xml:space="preserve">сбор и изучение информации по теме проект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 xml:space="preserve">выяснение технической задач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определение путей решения технической задач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дизайнерское выражение своего замысл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выбор способов презентации проекта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На этом этапе уместны соревнования и выводы по итогам соревнований – какая модель сильнее и почему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ные содержательные компоненты четвертого класс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четвертом классе учащиеся исследуют </w:t>
      </w:r>
      <w:r>
        <w:rPr>
          <w:b/>
        </w:rPr>
        <w:t xml:space="preserve">сложные многогранники (Архимедовы тела), </w:t>
      </w:r>
      <w:r>
        <w:rPr/>
        <w:t xml:space="preserve">продолжают учиться </w:t>
      </w:r>
      <w:r>
        <w:rPr>
          <w:b/>
        </w:rPr>
        <w:t>комбинировать и трансформировать многогранные т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должается знакомство с математическими и логическими задачами, связанными с периметром, объемом и площадью. В ходе занятий повышается коммуникативная активность каждого ребенка, развиваются творческие 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Исследование многогранников </w:t>
      </w:r>
      <w:r>
        <w:rPr/>
        <w:t xml:space="preserve"> (см. приложение № 9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u w:val="single"/>
        </w:rPr>
        <w:t>Наблюдения в 4 классе</w:t>
      </w:r>
      <w:r>
        <w:rPr/>
        <w:t xml:space="preserve"> происходят с целью поиска в окружающем мире предметов, аналогичных по форме изучаемым многогранным формам – кубооктаэдр, усеченный икосаэдр (футбольный мяч) и т.д. Изучение и анализ архитектурных, технических сооружений, исторических памятников с целью их моделирования на основе комбинирования геометрических моду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Разработка и реализация конструкторских проектов: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На четвертом году обучения по программе «Геометрика» учащиеся закрепляют специфические проектные умения. Значительно расширяется тематика проектов: осуществляется моделирование различных видов спортивных объектов. Выставки ТИКО-поделок учащиеся организовывают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одуль «Плоскост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/>
        <w:t>Логические задания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Выделение заданных фигур из множ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: посчитай четырехугольники (см. приложение № 5). 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Выделение заданных фигур из множ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: посчитай треугольники  (см. приложение № 5). Конструирование по собственному замыс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3. Конструирование по заданным услов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струирование прямоугольника из ТИКО-деталей (см. приложение № 4). Конструирование по собственному замыслу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4. Конструирование по заданным услов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струирование ромба из ТИКО-деталей (см. приложение № 4). Конструирование по собственному замыслу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5. Конструирование по заданным услов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струирование параллелограмма из ТИКО-деталей (см. приложение № 4). Конструирование по собственному замысл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План, вид сверху, вид сбоку (5 ч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1. Проекция приз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я «вид сверху», «вид сбоку». Конструирование проекций разных видов призм. Зарисовка проекций куб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Проекция пирами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я «вид сверху», «вид сбоку». Конструирование проекций разных видов пирамид. Зарисовка проекций четырехугольной пирамид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План здания. Конструирование Крем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«план». Зарисовка плана и конструирование стен и башен Крем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План здания. Конструирование Софийского соб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«план». Зарисовка плана и конструирование Софийского со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План здания. Конструирование жилого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«план». Зарисовка плана и конструирование дом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/>
        <w:t>Разработка и реализация конструкторских проектов (8 ч)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Осень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Подготовка животных к зиме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Зима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Новогодний сувенир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Зимние виды спорта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Весна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Лето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ект «Летние виды спорта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одуль «Объемное модел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Многогранники (2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1. Исследование усеченного ку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усеченного куба из развертки (развертка собирается по схеме или по изображению – см. буклет «ТИКО – конструктор для объемного моделирования»). Исследование фигуры и занесение результатов в табли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Фантазирование на основе усеченного куб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нтазия: конструирование объектов окружающего мира на основе усеченного ку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ующие темы изучаются аналогично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. Исследование усеченного тетраэдра (см. презентацию «Многогранники. 2 часть»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. Фантазирование на основе усеченного тетр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5. Исследование усеченного окт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6. Фантазирование на основе усеченного окт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7. Исследование усеченного икос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8. Фантазирование на основе усеченного икос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9. Исследование икосододек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0. Фантазирование на основе икосододек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1. Исследование ромбокубоокт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2. Фантазирование на основе ромбокубоокт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3. Исследование ромбоикосододек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4. Фантазирование на основе ромбоикосододекаэ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5. Исследование ромбоусеченного кубооктаэ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6. Фантазирование на основе ромбоусеченного кубоокт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7. Исследование курносого куб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8. Фантазирование на основе курносого куб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9. Исследование курносого додек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0. Фантазирование на основе курносого додекаэдр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1. Комбинирование объем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2. Комбинирование объем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Объем (2 ч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Исследование объемов многогра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многогранников (по собственному выбору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Исследование объемов многогра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многогранников (по собственному выбору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3 Разработка и реализация конструкторских проектов (30 ч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Рекомендуемые 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Проект «Кремль» (5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Проект «Коттеджный городок» (5 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Проект «Выставка современных технических средств» (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Проект «Детская игровая площадка» (5 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. Проект «Мой любимый город» (5 ч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6. Проект «Летний отдых» (5 ч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ОЖИДАЕМЫЕ РЕЗУЛЬТАТЫ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  <w:t>РЕАЛИЗАЦИИ ПРОГРАММЫ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жидаемые результаты конструкторской деятельности направлены на формирование у младших школьников способности и готовности к созидательному творчеству в окружающем ми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содержательно-методических подходов, заложенных в основу программы «Геометрика», позволяет формировать в рамках внеурочной деятельности </w:t>
      </w:r>
      <w:r>
        <w:rPr>
          <w:b/>
        </w:rPr>
        <w:t xml:space="preserve">универсальные учебные действия. </w:t>
      </w:r>
      <w:r>
        <w:rPr/>
        <w:t xml:space="preserve">В конструкторской деятельности все элементы учебных действий (планирование, ориентирование в задании,  умение добиваться достижения результата, оценка результата, умения распознавать и ставить задачи, возникающие в контексте практической ситуации, нахождение практических способов решения и т. д.) достаточно наглядны, и, значит, более понятны для учащихся. Навык выполнять операции технологично, в четком соответствии с алгоритмом, позволяет младшему школьнику грамотно выстраивать свою деятельность не только при изготовлении ТИКО-конструкций на кружке «Геометрика», но и  успешно выполнять задания любого учебного предме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владения конструкторской проектной деятельностью у учащихся формиру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мения вычленять проблему, составлять план действий и применять его для решения проблемы, прогнозировать результат, осуществлять контроль, коррекцию и оценк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воначальные умения поиска необходимой информации в различных источниках, проверки, преобразования, хранения, передачи имеющейся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мение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ов «Математика», «Окружающий мир» и других школьных дисципл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ммуникативные умения – 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 т. д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воначальные конструкторско-технологические знания и технико-технологические умения на основе обучения работе  по схемам и алгоритм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эти направления тесно связаны, и один вид деятельности не исключает развитие другого, в комплексе они способствуют развитию интеллектуального и творческого потенциала личности учащего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ив курс «Геометрика», учащиеся успешно владеют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выками элементарного логического мышления, приемами ум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выками начального технического моделирования (при изучении  различных конструкций и их основных свойств - жесткости, прочности и устойчивост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выками взаимодействия в паре, в группе, в коллекти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выками креативного мыш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освоения младшими школьниками каждого модуля программы возможно достижение </w:t>
      </w:r>
      <w:r>
        <w:rPr>
          <w:b/>
        </w:rPr>
        <w:t xml:space="preserve">учебных результатов </w:t>
      </w:r>
      <w:r>
        <w:rPr/>
        <w:t xml:space="preserve">в области математических знаний, знаний информатики и знаний предметов окружающего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В модуле «Плоскостное конструирование» младший школьник научи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риентироваться в процессе конструирования на плоскости и в пространств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амостоятельно подбирать детали, выбирать и осуществлять наиболее подходящие приемы практической работы, соответствующие зада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ерировать понятиями «схема», «алгоритм», «информация», «инструкция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оспринимать инструкцию (устную или графическую) и действовать в соответствии с инструкци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струировать по правилам симметрии (ассиметрии), вычленять ритм в форме и конструкции предме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екорировать и эстетически оформлять ТИКО-констр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полнять исследовательские действия для изучения формы, конструктивных особенностей, размера, периметра и площади геометрической фиг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нимательно рассматривать и анализировать простые по конструкции образы и находить адекватные способы работы по их воссозда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оводить решение задачи до готовой моде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енерировать идеи и на их основе синтезировать свои собственные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одуле «Объемное конструирование» младший школьник освоит основы инженерно-конструкторских навыков и научи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исследовать, анализировать и сравнивать свойства геометрических тел, фиксировать результаты исследований в таблиц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пределять форму тела и воспроизводить е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анализировать конструкцию фигуры и выполнять работу по образц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станавливать несложные логические взаимосвязи в форме и расположении отдельных деталей конструкции и находить адекватные способы работы по ее создан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оздавать в воображении несложный предметный замысел, соответствующий поставленной задаче, и находить адекватные способы его практического воплощ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одбирать подходящую цветовую гамму для констр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идеть и  схематически изображать изометрические проекции геометрических те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ыдвигать несложную проектную идею в соответствии с собственным познавательным интересом, мысленно создавать конструктивный замысел или преобразовывать готовую конструкцию и практически воплощать мысленные идеи и преобразования в соответствии с конкретной задачей конструкторского плана на основе освоенных приемов рабо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ыполнять исследовательские действия для изучения формы, конструктивных особенностей, размера и объема геометрического те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учащихся важно, чтобы результаты их творческой деятельности можно было наглядно продемонстрировать: это повышает самооценку и положительно влияет на учебную мотивацию. Не менее существенным является тренировка работы в коллективе, в микрогруппах и развитие самостоятельного технического творчества. Программа «Геометрика» и обширные конструктивные возможности конструктора ТИКО предлагают для этого самые благоприятные возмож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чиная с 1 класса, школьники создают конструкции на различную тематику, которые можно объединить в эффектную масштабную экспозицию. В дальнейшем, когда учащиеся осваивают навыки креативного моделирования и приобретают способность синтезировать свои собственные конструкции, рекомендуем организовывать именные выставки  индивидуальных работ учащихся и работ, созданных в результате совместного семейного творчества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етодическое обеспечение программы дополнительного образования детей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1. Схемы плоскостных ТИКО-фиг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2. Контурные схемы плоскостных ТИКО-фиг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3. Диктанты для констру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4. Задания на замещение ТИКО-фиг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5. Логические игры и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6. Правила составления логического квадр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ложение № 7. Комбинаторные зада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8. Игры с круг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9. Исследование фиг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№ 10. Схемы объемных ТИКО-поделок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ент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ентация «Периметр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ентация «Объем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ентация «Симметр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ентация «Многогранники. 1 часть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ентация «Многогранники. 2 часть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ыткалова Л.А., Краюшкин П.В. Развитие пространственных представлений у младших школьников: практические задания и упражнения. - Волгоград: Учитель, 2009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мораева И.А., Позина В.А. Занятия по формированию элементарных математических представлений. – М.: Мозаика-Синтез, 200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Лелявина Н.О., Финкельштейн Б.Б. Давайте вместе поиграем. 20 игр плюс (игры с логическими блоками Дьенеша). – СПб.: ООО «Корвет», 2008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ина Е.Ю. Лабиринты и дорожки. Тренируем пальчики. – М.:  «АЙРИС-пресс», 200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ind w:left="720" w:hanging="0"/>
        <w:jc w:val="both"/>
        <w:rPr/>
      </w:pPr>
      <w:r>
        <w:rPr/>
        <w:t>Ермакова Е.С., Румянцева И.Б., Целищева И.И. Развитие гибкости мышления детей. – СПб.: Речь, 2007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Федеральный государственный образовательный стандарт начального общего образования. М.: Просвящение, 2010.</w:t>
      </w:r>
    </w:p>
    <w:p>
      <w:pPr>
        <w:pStyle w:val="Normal"/>
        <w:spacing w:lineRule="auto" w:line="360" w:before="280" w:after="280"/>
        <w:ind w:left="360" w:right="507" w:hanging="0"/>
        <w:rPr/>
      </w:pPr>
      <w:r>
        <w:rPr>
          <w:rStyle w:val="StrongEmphasis"/>
          <w:rFonts w:eastAsia="Times New Roman"/>
          <w:b w:val="false"/>
        </w:rPr>
        <w:t xml:space="preserve">     </w:t>
      </w:r>
      <w:r>
        <w:rPr>
          <w:rStyle w:val="StrongEmphasis"/>
          <w:b w:val="false"/>
        </w:rPr>
        <w:t xml:space="preserve">7.     Конышева Н.М. </w:t>
      </w:r>
      <w:r>
        <w:rPr/>
        <w:t xml:space="preserve">Проектная деятельность младших школьников на уроках технологии: Книга для учителя начальных классов. - Смоленск: Ассоциация 21 век, 2006. </w:t>
      </w:r>
    </w:p>
    <w:p>
      <w:pPr>
        <w:pStyle w:val="Normal"/>
        <w:spacing w:lineRule="auto" w:line="360" w:before="280" w:after="280"/>
        <w:ind w:left="360" w:right="507" w:hanging="0"/>
        <w:rPr/>
      </w:pPr>
      <w:r>
        <w:rPr>
          <w:rStyle w:val="StrongEmphasis"/>
          <w:rFonts w:eastAsia="Times New Roman"/>
          <w:b w:val="false"/>
        </w:rPr>
        <w:t xml:space="preserve">    </w:t>
      </w:r>
      <w:r>
        <w:rPr>
          <w:rStyle w:val="StrongEmphasis"/>
          <w:b w:val="false"/>
        </w:rPr>
        <w:t xml:space="preserve">8.      Круглова О.С. </w:t>
      </w:r>
      <w:r>
        <w:rPr/>
        <w:t xml:space="preserve">Технология проектного обучения//Завуч. - 1999.- №6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tico-rantis.ru/games_and_activities/tiko_konstruirovanie_v_nachalnoy_shkole/</w:t>
        </w:r>
      </w:hyperlink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o-rantis.ru/games_and_activities/tiko_konstruirovanie_v_nachalnoy_shkol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55:00Z</dcterms:created>
  <dc:creator>Admin</dc:creator>
  <dc:description/>
  <cp:keywords/>
  <dc:language>en-US</dc:language>
  <cp:lastModifiedBy>All</cp:lastModifiedBy>
  <cp:lastPrinted>2011-08-16T21:31:00Z</cp:lastPrinted>
  <dcterms:modified xsi:type="dcterms:W3CDTF">2018-11-24T19:09:00Z</dcterms:modified>
  <cp:revision>202</cp:revision>
  <dc:subject/>
  <dc:title>ОБРАЗОВАТЕЛЬНАЯ ПРОГРАММА</dc:title>
</cp:coreProperties>
</file>