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Шупта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 а    1 ПОД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89117690985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a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97"/>
        <w:gridCol w:w="1381"/>
        <w:gridCol w:w="1591"/>
        <w:gridCol w:w="1528"/>
        <w:gridCol w:w="2136"/>
        <w:gridCol w:w="1243"/>
        <w:gridCol w:w="1243"/>
        <w:gridCol w:w="1917"/>
        <w:gridCol w:w="6"/>
        <w:gridCol w:w="1528"/>
      </w:tblGrid>
      <w:tr>
        <w:trPr>
          <w:trHeight w:val="6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6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. Увлечения. Формирование лекс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 «быть» в прошедшем време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  с опорой на учебник(У. стр. 106-10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E8eR0DQMV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ление правила образования прошедшего времени(глагол «быть» в прошедшем времени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i1.wp.com/englex.ru/wp-content/uploads/to-be-in-past-simple.pn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65№1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2020 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шедшее простое время. Правильные и не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трицательные и вопросительные формы прошедшего времени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k2RLn1YIf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правила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 xml:space="preserve"> 6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>7(грамматический словарь), таблица неправиль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 66№2, стр.66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ds04.infourok.ru/uploads/ex/12de/000c6eed-0065dc7f/hello_html_m51ed08bf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2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. Выставление отме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Выгрузка отме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do451@gmail.com" TargetMode="External"/><Relationship Id="rId3" Type="http://schemas.openxmlformats.org/officeDocument/2006/relationships/hyperlink" Target="https://youtu.be/rE8eR0DQMVg" TargetMode="External"/><Relationship Id="rId4" Type="http://schemas.openxmlformats.org/officeDocument/2006/relationships/hyperlink" Target="https://i1.wp.com/englex.ru/wp-content/uploads/to-be-in-past-simple.png" TargetMode="External"/><Relationship Id="rId5" Type="http://schemas.openxmlformats.org/officeDocument/2006/relationships/hyperlink" Target="https://fhd.multiurok.ru/4/0/9/409ffc484e06ca67a8319f352c41c703e3583fa3/img6.jpg" TargetMode="External"/><Relationship Id="rId6" Type="http://schemas.openxmlformats.org/officeDocument/2006/relationships/hyperlink" Target="https://fhd.multiurok.ru/4/0/9/409ffc484e06ca67a8319f352c41c703e3583fa3/img6.jpg" TargetMode="External"/><Relationship Id="rId7" Type="http://schemas.openxmlformats.org/officeDocument/2006/relationships/hyperlink" Target="https://youtu.be/pk2RLn1YIfs" TargetMode="External"/><Relationship Id="rId8" Type="http://schemas.openxmlformats.org/officeDocument/2006/relationships/hyperlink" Target="https://ds04.infourok.ru/uploads/ex/12de/000c6eed-0065dc7f/hello_html_m51ed08bf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2:00Z</dcterms:created>
  <dc:creator>user</dc:creator>
  <dc:description/>
  <cp:keywords/>
  <dc:language>en-US</dc:language>
  <cp:lastModifiedBy>4.1.22</cp:lastModifiedBy>
  <dcterms:modified xsi:type="dcterms:W3CDTF">2020-03-27T06:22:00Z</dcterms:modified>
  <cp:revision>2</cp:revision>
  <dc:subject/>
  <dc:title/>
</cp:coreProperties>
</file>