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06.04.2020 по 10.04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  5г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9"/>
        <w:gridCol w:w="1673"/>
        <w:gridCol w:w="1395"/>
        <w:gridCol w:w="2372"/>
        <w:gridCol w:w="2094"/>
        <w:gridCol w:w="1003"/>
        <w:gridCol w:w="1245"/>
        <w:gridCol w:w="1925"/>
        <w:gridCol w:w="1525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173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6.0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еоконференция МЭ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1 стр. 231 (устно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видеоролика с изложением нового учебного материал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psjyc6z8XX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09 -уст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10,911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ить упражнение</w:t>
              <w:br/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8104849</w:t>
              </w:r>
            </w:hyperlink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914 (1-4) - письменн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граф 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 из учебник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2, 914 (5-12),91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7.04.2020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(тестом), обязательно подписав работу (ФИ, класс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Оценка содержания выполненного зад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6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полнительное занятие по имеющимся вопросам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7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,  919, 923, 9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56872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граф 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 из учеб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,925,9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е из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s://learningapps.org/view44402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9.04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, обязательно подписав работу (ФИ, клас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7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верка домашнего задания, выставление отме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грузка отмет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9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еоконференция М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видеоролика с изложением учебного материал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rZoA7HjgiE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-я  917,931,933,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Проверочная работа из интерн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87026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упр. 946 из учебника (подробно расписать все действи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и заданиями, обязательно подписав работу (ФИ, класс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еоконференция М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) Упр. 1 стр. 240 – устн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) Просмотр видеоролика с изложением нового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szCs w:val="24"/>
                </w:rPr>
                <w:t>https://youtu.be/S8zncBg7z0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 963 – устн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966 (1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 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граф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64, 967 (1-6), 9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е из интерн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210876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3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и заданиями, обязательно подписав работу (ФИ, класс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полнительное занятие по имеющимся вопросам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ружок «Занимательная математика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youtu.be/psjyc6z8XXU" TargetMode="External"/><Relationship Id="rId4" Type="http://schemas.openxmlformats.org/officeDocument/2006/relationships/hyperlink" Target="https://learningapps.org/view8104849" TargetMode="External"/><Relationship Id="rId5" Type="http://schemas.openxmlformats.org/officeDocument/2006/relationships/hyperlink" Target="https://learningapps.org/view568727" TargetMode="External"/><Relationship Id="rId6" Type="http://schemas.openxmlformats.org/officeDocument/2006/relationships/hyperlink" Target="https://learningapps.org/view444020" TargetMode="External"/><Relationship Id="rId7" Type="http://schemas.openxmlformats.org/officeDocument/2006/relationships/hyperlink" Target="https://youtu.be/rZoA7HjgiE0" TargetMode="External"/><Relationship Id="rId8" Type="http://schemas.openxmlformats.org/officeDocument/2006/relationships/hyperlink" Target="https://learningapps.org/view8702621" TargetMode="External"/><Relationship Id="rId9" Type="http://schemas.openxmlformats.org/officeDocument/2006/relationships/hyperlink" Target="https://youtu.be/S8zncBg7z0M" TargetMode="External"/><Relationship Id="rId10" Type="http://schemas.openxmlformats.org/officeDocument/2006/relationships/hyperlink" Target="https://learningapps.org/view210876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36:00Z</dcterms:created>
  <dc:creator>user</dc:creator>
  <dc:description/>
  <cp:keywords/>
  <dc:language>en-US</dc:language>
  <cp:lastModifiedBy>User</cp:lastModifiedBy>
  <dcterms:modified xsi:type="dcterms:W3CDTF">2020-03-27T11:45:00Z</dcterms:modified>
  <cp:revision>3</cp:revision>
  <dc:subject/>
  <dc:title/>
</cp:coreProperties>
</file>